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ДНТ «Весна» по ул. Проезд 8-й, 347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в ДНТ «Весна» по                  ул. Проезд 8-й, 347-в 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в ДНТ «Весна» по ул. Проезд 8-й, 347-в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3:23:00Z</dcterms:modified>
  <cp:revision>25</cp:revision>
  <dc:subject/>
  <dc:title/>
</cp:coreProperties>
</file>